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ВВЕДЕНИЕ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6" w:firstLine="567"/>
        <w:jc w:val="both"/>
        <w:rPr/>
      </w:pPr>
      <w:r>
        <w:rPr>
          <w:rFonts w:cs="Courier New" w:ascii="Courier New" w:hAnsi="Courier New"/>
        </w:rPr>
        <w:t>Раздел «Охрана окружающей среды», на стадии рабочего проекта по благоустройству сквера 1 микрорайона в г.Югорске, разработан в соответствии со СниП 11-01-2003 «Инструкция о порядке разработки, согласования и составе  утверждения и о составе проектной документации на строительство зданий и сооружений» и Пособием к СНиП 11-01-95 по разработке раздела «Охрана окружающей среды», нормативными документами Министерства природных ресурсов России и другими нормативными актами, регулирующими природоохранную деятельность.</w:t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и задачей разработки раздела является определение степени влияния объекта на окружающую природную среду при строительстве и  эксплуатации.</w:t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матриваемый участок строительства располагается в Ханты-Мансийском автономном округе Тюменской области. Площадь участка в границах благоустройства – 6,56 г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строительства – новое. Осуществляется за счет средств заказчика.</w:t>
      </w:r>
    </w:p>
    <w:p>
      <w:pPr>
        <w:pStyle w:val="Normal"/>
        <w:ind w:right="38" w:firstLine="567"/>
        <w:jc w:val="both"/>
        <w:rPr/>
      </w:pPr>
      <w:r>
        <w:rPr>
          <w:rFonts w:cs="Courier New" w:ascii="Courier New" w:hAnsi="Courier New"/>
        </w:rPr>
        <w:t xml:space="preserve">Общая сметная стоимость строительства составляет в ценах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артала 2008 года </w:t>
      </w:r>
      <w:r>
        <w:rPr>
          <w:rFonts w:cs="Courier New" w:ascii="Courier New" w:hAnsi="Courier New"/>
          <w:b/>
          <w:bCs/>
        </w:rPr>
        <w:t xml:space="preserve">– 112713,57 </w:t>
      </w:r>
      <w:r>
        <w:rPr>
          <w:rFonts w:cs="Courier New" w:ascii="Courier New" w:hAnsi="Courier New"/>
        </w:rPr>
        <w:t>тыс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 xml:space="preserve">руб, в том числе СМР – </w:t>
      </w:r>
      <w:r>
        <w:rPr>
          <w:rFonts w:cs="Courier New" w:ascii="Courier New" w:hAnsi="Courier New"/>
          <w:b/>
        </w:rPr>
        <w:t>105947,09</w:t>
      </w:r>
      <w:r>
        <w:rPr>
          <w:rFonts w:cs="Courier New" w:ascii="Courier New" w:hAnsi="Courier New"/>
          <w:b/>
          <w:bCs/>
        </w:rPr>
        <w:t xml:space="preserve"> тыс. руб.</w:t>
      </w:r>
    </w:p>
    <w:p>
      <w:pPr>
        <w:pStyle w:val="Normal"/>
        <w:ind w:right="38" w:firstLine="567"/>
        <w:jc w:val="both"/>
        <w:rPr/>
      </w:pPr>
      <w:r>
        <w:rPr>
          <w:rFonts w:cs="Courier New" w:ascii="Courier New" w:hAnsi="Courier New"/>
        </w:rPr>
        <w:t xml:space="preserve">Стоимость природоохранных мероприятий составляет в ценах   2008 года – </w:t>
      </w:r>
      <w:r>
        <w:rPr>
          <w:rFonts w:cs="Courier New" w:ascii="Courier New" w:hAnsi="Courier New"/>
          <w:b/>
          <w:bCs/>
        </w:rPr>
        <w:t>57436,55 тыс.</w:t>
      </w:r>
      <w:r>
        <w:rPr>
          <w:rFonts w:cs="Courier New" w:ascii="Courier New" w:hAnsi="Courier New"/>
        </w:rPr>
        <w:t xml:space="preserve"> руб.</w:t>
      </w:r>
    </w:p>
    <w:p>
      <w:pPr>
        <w:pStyle w:val="Normal"/>
        <w:ind w:right="38" w:firstLine="567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eastAsia="Courier New" w:cs="Courier New" w:ascii="Courier New" w:hAnsi="Courier New"/>
          <w:highlight w:val="yello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щерб, наносимый окружающей среде за счет образования выбросов загрязняющих веществ в атмосферный воздух, в ценах 2008 года составляет </w:t>
      </w:r>
      <w:r>
        <w:rPr>
          <w:rFonts w:cs="Courier New" w:ascii="Courier New" w:hAnsi="Courier New"/>
          <w:b/>
        </w:rPr>
        <w:t>12,55</w:t>
      </w:r>
      <w:r>
        <w:rPr>
          <w:rFonts w:cs="Courier New" w:ascii="Courier New" w:hAnsi="Courier New"/>
          <w:b/>
          <w:bCs/>
        </w:rPr>
        <w:t xml:space="preserve"> руб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щерб, наносимый окружающей среде за счет образования отходов производства и потребления в ценах 2008 года, составляет </w:t>
      </w:r>
      <w:r>
        <w:rPr>
          <w:b/>
          <w:bCs/>
        </w:rPr>
        <w:t xml:space="preserve"> 59969,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руб.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Общие положения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BodyTextIndent2"/>
        <w:spacing w:lineRule="auto" w:line="240"/>
        <w:ind w:hanging="0"/>
        <w:rPr>
          <w:rFonts w:ascii="Courier New" w:hAnsi="Courier New" w:cs="Courier New"/>
          <w:szCs w:val="24"/>
          <w:u w:val="none"/>
        </w:rPr>
      </w:pPr>
      <w:r>
        <w:rPr>
          <w:rFonts w:eastAsia="Courier New" w:cs="Courier New" w:ascii="Courier New" w:hAnsi="Courier New"/>
          <w:bCs/>
          <w:u w:val="none"/>
        </w:rPr>
        <w:t xml:space="preserve">    </w:t>
      </w:r>
      <w:r>
        <w:rPr>
          <w:rFonts w:cs="Courier New" w:ascii="Courier New" w:hAnsi="Courier New"/>
          <w:bCs/>
          <w:u w:val="none"/>
        </w:rPr>
        <w:t>Проект «Благоустройство сквера 1 микрорайона. Тротуар по ул.Газовиков» разработан</w:t>
      </w:r>
      <w:r>
        <w:rPr>
          <w:rFonts w:cs="Courier New" w:ascii="Courier New" w:hAnsi="Courier New"/>
          <w:u w:val="none"/>
        </w:rPr>
        <w:t xml:space="preserve"> на основании архитектурно-планировочного задания №6 от 07.11.2007 года.</w:t>
      </w:r>
    </w:p>
    <w:p>
      <w:pPr>
        <w:pStyle w:val="Normal"/>
        <w:ind w:left="426" w:hanging="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Исходными данными для разработки раздела «Охрана окружающей среды» послужили следующие материалы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ая пояснительная записка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енплан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ект организации строительства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метная документация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 проектировании использовалась инженерно-геологические изыскания, выполненные ООО «Верна» г.Югорск с июля по сентябрь 2001 года.</w:t>
      </w:r>
    </w:p>
    <w:p>
      <w:pPr>
        <w:pStyle w:val="Normal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.Краткие сведения о проектируемом объекте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ка строительства расположена на территории сквера по ул.Газовиков в Советском районе г.Югорска.</w:t>
      </w:r>
    </w:p>
    <w:p>
      <w:pPr>
        <w:pStyle w:val="Normal"/>
        <w:ind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асток ровный, абсолютные отметки  площадки колеблются от 113.72 до 115.3 м. 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лощадке проходят существующие сети газопровода, высоковольтная воздушная линия 10 Кв и 110 кВ, не подлежащие выносу. Существующие зеленые насаждения при проведении работ по благоустройству сквера максимально сохраняются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ом предусмотрено комплексное благоустройство и озеленение отведенного участка с использованием приемов и элементов, соответствующих климатическим условиям и с учетом требований по созданию условий для беспрепятственного передвижения маломобильных групп населения. Предусмотрены малые формы архитектуры: сад камней, фонтаны, элементы освещения, цветочницы, детские площадк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ер является крупным зеленым массивом с развитой системой массовых культурно-просветительных и физкультурных мероприятий. В сквере предусмотрено зонирование с целью установить взаимное расположение и размер зон для каждого вида деятельности.</w:t>
      </w:r>
    </w:p>
    <w:p>
      <w:pPr>
        <w:pStyle w:val="Normal"/>
        <w:ind w:right="323" w:firstLine="561"/>
        <w:jc w:val="both"/>
        <w:rPr/>
      </w:pPr>
      <w:r>
        <w:rPr>
          <w:rFonts w:cs="Courier New" w:ascii="Courier New" w:hAnsi="Courier New"/>
        </w:rPr>
        <w:t>В зонах массовой и физкультурной работы сосредоточены наиболее крупные сооружения сквера – спортивные и игровые площадки. Для этих зон выбраны ровные участки, связанные со входом в парк и основными парковыми дорожкам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ы тихого отдыха и прогулок размещены в наиболее озелененных частях сквера, где установлено достаточное количество беседок и скамеек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ая зона по возможности изолирована и имеет обособленный вход. На территории сквера предусмотрены две детские площадки, оборудованные современными малыми формами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основных зон в сквере выделяются участки хозяйственного назначения, которые размещены на периферии и требуют непосредственного выезда на улицу – площадка для мусорных контейнеров и площадка для выгула собак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главного входа, выходящий на ул.Газовиков запроектирован тротуар с брусчатым покрытием. Между тротуаром и декоративным забором предусмотрена парковка на 32 и 75 автомобилей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е число единовременных посетителей территории парка, согласно СНиП 2.07.01-89* «Градостроительство» п.4.4 принято 70 человек на 1 га как для парка зон отдыха – 460 человек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Площадь участка в границах благоустройства 6.56 га, в том числ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- площадь улучшенных покрытий –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- площадь озеленения – 47478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щадь газона – 634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отвод с площадки осуществляется лотками проездов со сбросом стоков в проектируемые железобетонные лотки, работающие как испарители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4.Охрана земельных ресурсов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Краткая характеристика земель района строительства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бъект расположен в г.Югорске Ханты-Мансийского автономного округа. Рельеф участка спокойный, ров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Cs/>
        </w:rPr>
        <w:t>Климат рассматриваемой территории резко-континентальный, с суровой продолжительной зимой, с сильными морозами и устойчивым снежным покровом и коротким теплым летом. Среднегодовое выпадение количества осадков составляет 542мм, в том числе: теплый период – 397 мм, в холодный период – 145 мм.</w:t>
      </w:r>
    </w:p>
    <w:p>
      <w:pPr>
        <w:pStyle w:val="Normal"/>
        <w:widowControl w:val="false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казатели участка строительства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Таблица№1</w:t>
      </w:r>
    </w:p>
    <w:tbl>
      <w:tblPr>
        <w:tblW w:w="8147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999"/>
        <w:gridCol w:w="1889"/>
      </w:tblGrid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 в гра-</w:t>
            </w:r>
          </w:p>
          <w:p>
            <w:pPr>
              <w:pStyle w:val="Normal"/>
              <w:rPr/>
            </w:pPr>
            <w:r>
              <w:rPr/>
              <w:t>ницах благоустройства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зже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оту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сада кам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з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ая площадь из общей площади занята существующими хвойными и лиственными деревьями.</w:t>
      </w:r>
    </w:p>
    <w:p>
      <w:pPr>
        <w:pStyle w:val="Normal"/>
        <w:ind w:right="-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</w:t>
      </w:r>
    </w:p>
    <w:p>
      <w:pPr>
        <w:pStyle w:val="Normal"/>
        <w:ind w:right="-5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4.2.Воздействие объекта строительства на территорию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В период строительства произойдут нарушение поверхности земли. Эти нарушения носят временный характер. Ниже перечислены виды работ, при выполнении которых, будет нарушена поверхность зем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urier New" w:ascii="Courier New" w:hAnsi="Courier New"/>
          <w:bCs/>
        </w:rPr>
        <w:t>расчистка территории строительной площадки от мусора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устройство площадок бытовых помещени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устройство площадок для складирования материалов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нос зеленых насаждений, корчевка пне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зборка существующих старых щебеночных и бетонных покрытий;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збивка ограждений парковой зоны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В качестве источника загрязнения земельных ресурсов могут служить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ашины и механизмы с неисправленными горюче-смазочными системами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тходы строительного производства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хоз-бытовые отходы.</w:t>
      </w:r>
    </w:p>
    <w:p>
      <w:pPr>
        <w:pStyle w:val="Normal"/>
        <w:ind w:right="-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рана земельных ресурсов предусматривает выполнение следующих видов работ: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машины и механизмы, участвующие в строительном процессе, должны постоянно подвергаться техническому осмотру и ремонту с целью предотвращения попадания горюче-смазочных материалов в почву;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складирование строительного и бытового мусора предусмотреть в строго определенном месте на площадке с твердым покрытием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Cs/>
        </w:rPr>
        <w:t xml:space="preserve">- отвалы грунта при расчистке и устройстве площадок различного назначения должны распределяться таким образом, чтобы беспрепятственно осуществлялся отвод поверхностного стока с прилегающей водосборной территории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- строительный и бытовой мусор после производства строительно-      монтажных работ должен быть вывезен на свалку ТБО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ом организации строительства предусматривается ряд природоохранных мероприятий при строительстве объекта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ждение площадки строительств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ный грунт и строительный мусор складируется только на стройплощадке, в границах производства работ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ление и благоустройство территории после окончания строительных работ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з и утилизация строительных и бытовых отходов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временных сооружений для бытовых нужд  строителей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ная техника и транспорт должны заправляться только на АЗС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кращения негативного воздействия на окружающую природную среду в период эксплуатации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вертикальной планировки территории для отвода поверхностного сток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 и хранение бытовых отходов в мусорных контейнерах с последующим вывозом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посадка газона.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Охрана и рациональное использование почвенного слоя.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Растительный грунт на данной площадке при устройстве площадок, тротуаров не снимается.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ое количество растительного грунта для устройства газонов приобретается в территориальной службе благоустройства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е количество плодородного грунта для устройства газонов - 129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сле окончания строительства должен быть выполнен технический и биологический этап рекультивации земли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й этап рекультивации включает в себ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ую планировку территор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а крупногабаритного строительного мусор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ение плодородного слоя почвы на места рекультивац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ая планировка в полосе отвода земли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ий этап рекультивации земли включает комплекс агротехнических мероприятий, направленных на восстановление почвенного плодородия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ацию рельефа смотри раздел «Генеральный план». 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4.Восстановление и благоустройство территории после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вершения строительства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</w:rPr>
        <w:t>После завершения строительства на территории объекта должен быть убран строительный мусор, выполнены планировочные работы и проведено благоустройство всего участка: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ертикальная планировка территории; 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ойство проездов, тротуаров;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вещение сквер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ленение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оектом предусматривается устройство декоративного забора по периметру всей площадки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рритории сквера предусмотрены для комфортного отдыха людей следующие малые архитектурные формы: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сед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скадный фонтан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руглый фонтан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иван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аз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русел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чал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горк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чел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есочницы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екоративные скамьи;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ад камней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7. ОХРАНА ПОВЕРХНОСТНЫХ И ПОДЗЕМНЫХ ВОД ОТ ЗАГРЯЗНЕ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8"/>
        </w:rPr>
        <w:t>И ИСТОЩЕНИЯ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7.1.Общие положения, цели и задачи разработки подраздел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ля оценки воздействия нового объекта на водные ресурсы, а также предотвращения загрязнения поверхностных и подземных вод района расположения площадки в данном подразделе определен режим водопотребления и водоотведения, перечень и концентрация загрязняющих веществ, содержащихся в хоз-бытовых и поверхностных дождевых сточных водах, режим и места их отвед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ъём водопотребления и водоотведения определен в соответствии с действующими нормативно-методическими документам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2. Исходные данные для разработки подраздел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климатические характеристики района размещения объекта  определены согласно СНиП23-01-99 “Строительная климатология”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ип климата - континенталь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едняя температура наиболее холодного месяца - -41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едняя температура самого жаркого месяца - +24°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лой осадков за холодный период (ноябрь-март) - 145м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лой осадков за теплый период (апрель - октябрь) - 397м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</w:rPr>
        <w:t>7.3.1. Водопотребление и водоотведение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допотребление в период строительств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В период строительства водопотребление и водоотведение осуществляется на производственные и бытовые нужды строительной организа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период строительства вода на бытовые нужды используется из привозная (подвоз и хранение в цистернах).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>Расход воды в период строительства определяется по формуле:</w:t>
      </w:r>
    </w:p>
    <w:p>
      <w:pPr>
        <w:pStyle w:val="Normal"/>
        <w:ind w:firstLine="993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G = g х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х Т,     где </w:t>
      </w:r>
    </w:p>
    <w:p>
      <w:pPr>
        <w:pStyle w:val="21"/>
        <w:rPr/>
      </w:pPr>
      <w:r>
        <w:rPr/>
        <w:t>g – удельная норма водопотребления на  работающего в смену равная 15 литрам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Численность рабочих на объекте принимается согласно ПОС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= 32 человека</w:t>
      </w:r>
    </w:p>
    <w:p>
      <w:pPr>
        <w:pStyle w:val="3"/>
        <w:ind w:hanging="0"/>
        <w:rPr/>
      </w:pPr>
      <w:r>
        <w:rPr>
          <w:rFonts w:cs="Courier New" w:ascii="Courier New" w:hAnsi="Courier New"/>
          <w:sz w:val="24"/>
          <w:szCs w:val="24"/>
        </w:rPr>
        <w:t>Т – продолжительность строительства в рабочих днях принимается Т = 312 дней (12 месяцев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точный расход воды составит: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 xml:space="preserve">G = g х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= 15л/чел х 32 чел.= 480л = 0.4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расход на бытовые нужды за период строительства: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 = 0.4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х 312 = 149.7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u w:val="single"/>
        </w:rPr>
        <w:t>7.3.2.Водоотведение.</w:t>
      </w:r>
    </w:p>
    <w:p>
      <w:pPr>
        <w:pStyle w:val="Normal"/>
        <w:jc w:val="both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ля нужд рабочих в период строительства предусматривается биотуалет. После окончания работ на участках производится очистка сборной емкости биотуалета с вывозом стоков ассенизационной машиной в ближайший колодец самотечной канализации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ий расход стоков составляет за период строительства</w:t>
      </w:r>
      <w:r>
        <w:rPr>
          <w:rFonts w:cs="Courier New" w:ascii="Courier New" w:hAnsi="Courier New"/>
          <w:b/>
        </w:rPr>
        <w:t xml:space="preserve"> 149.76 м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личество загрязнения, содержащихся в сточных водах,  представлено в таблице№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центрация загрязнения взята по МДК3-01-2001 «Методические рекомендации по количеству и качеству принимаемых сточных вод и загрязняющих веществ в систему канализации населенных пунктов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object w:dxaOrig="10301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2.05pt;width:423.1pt;height:219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869568975" r:id="rId2"/>
        </w:object>
      </w:r>
      <w:r>
        <w:rPr/>
        <w:t xml:space="preserve">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лата за сброс загрязнений с хоз-бытовыми стоками в сеть канализации рассчитана по формуле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Р =   Q х N х К1 х К2 х К3,руб     где</w:t>
      </w:r>
    </w:p>
    <w:p>
      <w:pPr>
        <w:pStyle w:val="Normal"/>
        <w:rPr/>
      </w:pPr>
      <w:r>
        <w:rPr>
          <w:rFonts w:cs="Courier New" w:ascii="Courier New" w:hAnsi="Courier New"/>
        </w:rPr>
        <w:t>Q - количество хоз-бытовых сток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- норматив плат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1 – инфляционный коэффициент = 1.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2 – коэффициент для Севера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3-коэффициент, учитывающий состояние водных ресурсов для северного района =1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аблица №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bookmarkStart w:id="0" w:name="_1284459395"/>
      <w:bookmarkStart w:id="1" w:name="_1284452510"/>
      <w:bookmarkStart w:id="2" w:name="_1284452258"/>
      <w:bookmarkStart w:id="3" w:name="_1284451471"/>
      <w:bookmarkStart w:id="4" w:name="_1284451333"/>
      <w:bookmarkStart w:id="5" w:name="_1284451172"/>
      <w:bookmarkStart w:id="6" w:name="_1277194067"/>
      <w:bookmarkStart w:id="7" w:name="_1256539352"/>
      <w:bookmarkStart w:id="8" w:name="_1256534960"/>
      <w:bookmarkStart w:id="9" w:name="_1255429945"/>
      <w:bookmarkStart w:id="10" w:name="_1241857144"/>
      <w:bookmarkStart w:id="11" w:name="_1241857130"/>
      <w:bookmarkStart w:id="12" w:name="_1241857115"/>
      <w:bookmarkStart w:id="13" w:name="_1241857093"/>
      <w:bookmarkStart w:id="14" w:name="_1241857073"/>
      <w:bookmarkStart w:id="15" w:name="_1241856922"/>
      <w:bookmarkStart w:id="16" w:name="_1241617925"/>
      <w:bookmarkStart w:id="17" w:name="_1241617740"/>
      <w:bookmarkStart w:id="18" w:name="_1241617623"/>
      <w:bookmarkStart w:id="19" w:name="_1241617606"/>
      <w:bookmarkStart w:id="20" w:name="_1241617400"/>
      <w:bookmarkStart w:id="21" w:name="_1241617374"/>
      <w:bookmarkStart w:id="22" w:name="_1241617326"/>
      <w:bookmarkStart w:id="23" w:name="_1241617313"/>
      <w:bookmarkStart w:id="24" w:name="_1241617261"/>
      <w:bookmarkStart w:id="25" w:name="_1241617188"/>
      <w:bookmarkStart w:id="26" w:name="_1241617170"/>
      <w:bookmarkStart w:id="27" w:name="_1241617148"/>
      <w:bookmarkStart w:id="28" w:name="_1241617061"/>
      <w:bookmarkStart w:id="29" w:name="_1241617036"/>
      <w:bookmarkStart w:id="30" w:name="_12416170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Courier New" w:ascii="Courier New" w:hAnsi="Courier New"/>
        </w:rPr>
        <w:object w:dxaOrig="10268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53.65pt" filled="f" o:ole="">
            <v:imagedata r:id="rId5" o:title=""/>
          </v:shape>
          <o:OLEObject Type="Embed" ProgID="Excel.Sheet.12" ShapeID="ole_rId4" DrawAspect="Content" ObjectID="_542633161" r:id="rId4"/>
        </w:object>
      </w:r>
    </w:p>
    <w:p>
      <w:pPr>
        <w:pStyle w:val="Normal"/>
        <w:ind w:left="567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щерб от сброса стоков составляет 78,91 руб в ценах 2008 год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7.4. Поверхностные воды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новные показатели генплана  смотри таблицу №5</w:t>
      </w:r>
      <w:r>
        <w:rPr/>
        <w:t xml:space="preserve"> .</w:t>
      </w:r>
      <w:r>
        <w:rPr>
          <w:rFonts w:cs="Courier New" w:ascii="Courier New" w:hAnsi="Courier New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таблица №5                                                                                                                                      </w:t>
      </w:r>
    </w:p>
    <w:tbl>
      <w:tblPr>
        <w:tblW w:w="8147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999"/>
        <w:gridCol w:w="1889"/>
      </w:tblGrid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 в гра-</w:t>
            </w:r>
          </w:p>
          <w:p>
            <w:pPr>
              <w:pStyle w:val="Normal"/>
              <w:rPr/>
            </w:pPr>
            <w:r>
              <w:rPr/>
              <w:t>ницах благоустройства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зже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детски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оту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сада кам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з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связи с отсутствием ливневой канализации, для предохранения земляного полотна от переувлажнения поверхностными водами предусмотрена система поверхностного водоотвода, включающая в себя устройство железобетонных лотков, перекрытых чугунными решетками для принятия сток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с проезжей части территории парковки автомобилей отводится в водоотводные лотки, которые работают как испарител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чет объема стока поверхностных вод определен по «Временным рекомендациям по предотвращению загрязнения вод поверхностным стоком с городской территории (дождевыми, талыми). Для расчета качественных и количественных характеристик поверхностных вод, территория условно разделена на зоны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 зона - территория твердого покрытия(проезды) F = 0,262 га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 зона – парковая зона F = 4,886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зона – площадь тротуаров F = 1.412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Расчет поверхностного стока с территории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Годовой  объем стока дождевых вод</w:t>
      </w:r>
      <w:r>
        <w:rPr>
          <w:rFonts w:cs="Courier New" w:ascii="Courier New" w:hAnsi="Courier New"/>
        </w:rPr>
        <w:t xml:space="preserve"> с территории  определен по форму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 = 10 х hg х Y х F  м3,            гд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hg= 397мм - слой дождевых осадков за год для г.Югорск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85 - коэффициент стока для водонепроницаемого покрытия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1 - коэффициент стока для территории  озеленения.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- площадь участка водосбора, га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142" w:firstLine="284"/>
        <w:jc w:val="center"/>
        <w:rPr/>
      </w:pPr>
      <w:r>
        <w:rPr>
          <w:rFonts w:cs="Courier New" w:ascii="Courier New" w:hAnsi="Courier New"/>
          <w:b/>
          <w:bCs/>
          <w:u w:val="single"/>
        </w:rPr>
        <w:t>Годовой объем дождевого стока</w:t>
      </w:r>
      <w:r>
        <w:rPr>
          <w:rFonts w:cs="Courier New" w:ascii="Courier New" w:hAnsi="Courier New"/>
          <w:u w:val="single"/>
        </w:rPr>
        <w:t>: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проезд.   = 10 х 397 х 0.85 х 0,262  = 884,1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озел.     = 10 х 397 х 0.1  х 4,886  = 1939,7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</w:rPr>
        <w:t>Wд.трот      = 10 х 397 х 0.85 х 1,412  = 4764,8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142" w:firstLine="284"/>
        <w:jc w:val="both"/>
        <w:rPr>
          <w:bCs/>
        </w:rPr>
      </w:pPr>
      <w:r>
        <w:rPr>
          <w:rFonts w:cs="Courier New" w:ascii="Courier New" w:hAnsi="Courier New"/>
          <w:b/>
          <w:u w:val="single"/>
        </w:rPr>
        <w:t>ИТОГО: 7588,6 м</w:t>
      </w:r>
      <w:r>
        <w:rPr>
          <w:rFonts w:cs="Courier New" w:ascii="Courier New" w:hAnsi="Courier New"/>
          <w:b/>
          <w:u w:val="single"/>
          <w:vertAlign w:val="superscript"/>
        </w:rPr>
        <w:t>3</w:t>
      </w:r>
      <w:r>
        <w:rPr>
          <w:rFonts w:cs="Courier New" w:ascii="Courier New" w:hAnsi="Courier New"/>
          <w:b/>
          <w:u w:val="single"/>
        </w:rPr>
        <w:t>/год</w:t>
      </w:r>
    </w:p>
    <w:p>
      <w:pPr>
        <w:pStyle w:val="Normal"/>
        <w:ind w:left="142" w:firstLine="284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ind w:left="142" w:firstLine="284"/>
        <w:jc w:val="both"/>
        <w:rPr/>
      </w:pPr>
      <w:r>
        <w:rPr>
          <w:rFonts w:cs="Courier New" w:ascii="Courier New" w:hAnsi="Courier New"/>
          <w:b/>
          <w:bCs/>
          <w:u w:val="single"/>
        </w:rPr>
        <w:t>Годовой объем стока талых вод</w:t>
      </w:r>
      <w:r>
        <w:rPr>
          <w:rFonts w:cs="Courier New" w:ascii="Courier New" w:hAnsi="Courier New"/>
        </w:rPr>
        <w:t xml:space="preserve"> определен по формуле: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2" w:firstLine="284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т = 10 х  hт  х Y х F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,          где</w:t>
      </w:r>
    </w:p>
    <w:p>
      <w:pPr>
        <w:pStyle w:val="Normal"/>
        <w:ind w:left="142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hт = 145 мм - слой осадков за холодный период года с температурами ниже 0ºС для г.Югорс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0.7 - коэффициент стока, с учетом уборки снега с территории вокруг сооружений и дорог, и потерь воды за счет частичного впитывания водопроницаемыми поверхностя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- площадь участка водосбора, г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проезд. = 10 х 145 х 0.7 х 0,262  = 265,9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трот.   = 10 х 145 х 0.7 х 1,412  = 1433,2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т.оз.     = 10 х 145 х 0.1 х 4,886  = 708,5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ИТОГО: 2407,6 м</w:t>
      </w:r>
      <w:r>
        <w:rPr>
          <w:rFonts w:cs="Courier New" w:ascii="Courier New" w:hAnsi="Courier New"/>
          <w:b/>
          <w:u w:val="single"/>
          <w:vertAlign w:val="superscript"/>
        </w:rPr>
        <w:t>3</w:t>
      </w:r>
      <w:r>
        <w:rPr>
          <w:rFonts w:cs="Courier New" w:ascii="Courier New" w:hAnsi="Courier New"/>
          <w:b/>
          <w:u w:val="single"/>
        </w:rPr>
        <w:t>/год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ммарное количество поверхностных стоков с территории  составляет 9996,2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в том числе, дождевые стоки – 7588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талые воды – 2407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ождевые и талые воды с тротуаров и площадок отводятся в водоотводные лотки. Стоки являются условно чистыми, концентрация загрязнения в них составля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звешенным веществам – 120мг/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ефтепродуктам –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ждевые стоки с проезжей части парковок отводятся в водоотводные лотки, которые являются в то же время испарителем. Концентрация загрязнения поверхностных вод с проезжей части парковок составляет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ждевые воды - взвешенные вещества – 390мг/л; нефтепродукты –7.2 мг/л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алые воды – взвешенные вещества – 810мг/л, нефтепродукты – 7.5 мг/л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мешивании грязного стока с условно чистым стоком концентрация загрязнения будет следующая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ождевые воды - взвешенные вещества – 151 мг/л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 нефтепродукты – 0,83 мг/л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алые воды    - взвешенные вещества – 196 мг/л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- нефтепродукты – 0,82 мг/л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Превышение допустимого сброса загрязняющих веществ при сбросе поверхностных вод на прилегающую территорию</w:t>
      </w:r>
      <w:r>
        <w:rPr>
          <w:rFonts w:cs="Courier New" w:ascii="Courier New" w:hAnsi="Courier New"/>
        </w:rPr>
        <w:t xml:space="preserve"> представлено в таблице №6</w:t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таблица №6</w:t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710" w:hanging="0"/>
        <w:jc w:val="both"/>
        <w:rPr>
          <w:rFonts w:ascii="Courier New" w:hAnsi="Courier New" w:cs="Courier New"/>
        </w:rPr>
      </w:pPr>
      <w:bookmarkStart w:id="31" w:name="_1284458923"/>
      <w:bookmarkStart w:id="32" w:name="_1259565961"/>
      <w:bookmarkStart w:id="33" w:name="_1248777483"/>
      <w:bookmarkStart w:id="34" w:name="_1241869638"/>
      <w:bookmarkStart w:id="35" w:name="_1241869585"/>
      <w:bookmarkStart w:id="36" w:name="_1241869516"/>
      <w:bookmarkStart w:id="37" w:name="_1241869507"/>
      <w:bookmarkStart w:id="38" w:name="_1241869493"/>
      <w:bookmarkStart w:id="39" w:name="_1241869437"/>
      <w:bookmarkStart w:id="40" w:name="_1241869412"/>
      <w:bookmarkStart w:id="41" w:name="_1241869377"/>
      <w:bookmarkStart w:id="42" w:name="_1241869365"/>
      <w:bookmarkStart w:id="43" w:name="_1241869340"/>
      <w:bookmarkStart w:id="44" w:name="_1241869321"/>
      <w:bookmarkStart w:id="45" w:name="_1241869281"/>
      <w:bookmarkStart w:id="46" w:name="_124186921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cs="Courier New" w:ascii="Courier New" w:hAnsi="Courier New"/>
        </w:rPr>
        <w:object w:dxaOrig="8888" w:dyaOrig="5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65pt;height:234.55pt" filled="f" o:ole="">
            <v:imagedata r:id="rId7" o:title=""/>
          </v:shape>
          <o:OLEObject Type="Embed" ProgID="Excel.Sheet.12" ShapeID="ole_rId6" DrawAspect="Content" ObjectID="_1588153808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та за сброс поверхностных в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№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7" w:name="_1284459553"/>
      <w:bookmarkStart w:id="48" w:name="_1284459488"/>
      <w:bookmarkStart w:id="49" w:name="_1284459264"/>
      <w:bookmarkStart w:id="50" w:name="_1259566033"/>
      <w:bookmarkStart w:id="51" w:name="_1248777656"/>
      <w:bookmarkStart w:id="52" w:name="_1242106648"/>
      <w:bookmarkStart w:id="53" w:name="_1242106630"/>
      <w:bookmarkStart w:id="54" w:name="_1242106606"/>
      <w:bookmarkStart w:id="55" w:name="_1242106476"/>
      <w:bookmarkStart w:id="56" w:name="_1242038125"/>
      <w:bookmarkStart w:id="57" w:name="_1241870828"/>
      <w:bookmarkStart w:id="58" w:name="_1241870810"/>
      <w:bookmarkStart w:id="59" w:name="_1241870798"/>
      <w:bookmarkStart w:id="60" w:name="_1241870734"/>
      <w:bookmarkStart w:id="61" w:name="_1241870717"/>
      <w:bookmarkStart w:id="62" w:name="_1241870693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object w:dxaOrig="9101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75pt;height:152.35pt" filled="f" o:ole="">
            <v:imagedata r:id="rId9" o:title=""/>
          </v:shape>
          <o:OLEObject Type="Embed" ProgID="Excel.Sheet.12" ShapeID="ole_rId8" DrawAspect="Content" ObjectID="_477052921" r:id="rId8"/>
        </w:object>
      </w:r>
    </w:p>
    <w:p>
      <w:pPr>
        <w:pStyle w:val="Normal"/>
        <w:ind w:left="2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</w:r>
    </w:p>
    <w:p>
      <w:pPr>
        <w:pStyle w:val="Normal"/>
        <w:ind w:left="240" w:hanging="0"/>
        <w:jc w:val="both"/>
        <w:rPr/>
      </w:pPr>
      <w:r>
        <w:rPr>
          <w:rFonts w:cs="Courier New" w:ascii="Courier New" w:hAnsi="Courier New"/>
        </w:rPr>
        <w:t>К1 - коэффициент экологической значимости состояния водных объектов по бассейнам  основных рек Российской Федерации =1.04.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</w:t>
      </w:r>
      <w:r>
        <w:rPr>
          <w:rFonts w:cs="Courier New" w:ascii="Courier New" w:hAnsi="Courier New"/>
        </w:rPr>
        <w:t>К2  -  инфляционный коэффициент=1.4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3 – коэффициент для Севера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5.Воздействие на водную среду в период строительств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Мероприятия по снижению воздействия.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21"/>
        <w:rPr>
          <w:bCs/>
        </w:rPr>
      </w:pPr>
      <w:r>
        <w:rPr>
          <w:bCs/>
        </w:rPr>
        <w:t>К наиболее существенным воздействиям на водную среду в период строительства можно отне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загрязнение подземных вод и поверхностного сто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зменение сложившегося природного водного баланса территории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Перечисленные воздействия относятся ко временным, их продолжительность определяется сроками строительства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 выполнении работ по строительству потенциальным источником загрязнения подземных вод являются следующие виды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земля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заправка техники топливом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При передвижении строительной техники и выполнении земляных работ произойдет нарушение поверхности земли и, как следствие, может быть нарушен естественный сток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 xml:space="preserve">При заправке строительной техники, хранение ГСМ на площадке, эксплуатация неисправной техники и в случае непредвиденного пролива ГСМ  может произойти загрязнение водной среды.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Кроме того, негативное воздействие на поверхностные и подземные воды может произойти при загрязнении зоны работ производственными и бытовыми отход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целях защиты подземных вод от загрязнения в период проведения строительных работ предусмотрен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 проезд строительной техники вне полосы отвода земли;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 слив горюче-смазочных материалов на площадке строительства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а мойка машин и механизмов на строительной площадке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ка строительной техники в полосе отвода земли запрещается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рабочих мест и бытовых помещений контейнерами для бытовых и строительных отходов и своевременный вывоз отходов на санкционированные сва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щиты от загрязнения подземных вод при строительстве будут предусмотрен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ка строительной техники проводится только на заправочных станциях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 топлива на площадке не предусматривается;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bCs/>
          <w:sz w:val="28"/>
        </w:rPr>
        <w:t>8.</w:t>
      </w:r>
      <w:r>
        <w:rPr>
          <w:rFonts w:cs="Courier New" w:ascii="Courier New" w:hAnsi="Courier New"/>
          <w:b/>
          <w:sz w:val="32"/>
        </w:rPr>
        <w:t xml:space="preserve"> Отходы проектируемого объекта.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Courier New" w:ascii="Courier New" w:hAnsi="Courier New"/>
          <w:bCs/>
        </w:rPr>
        <w:t>При строительстве и благоустройстве парковой зоны образуются бытовые и производственные отходы. Для исключения загрязнения территории отходами в проекте решаются вопросы сбора и складирования отходов, их транспортировка к местам утилизации или захоронения.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отходов, образующихся при эксплуатации, класс опасности определены по Сборнику удельных показателей образования отходов производства и потребления, Москва 1999г. и сборнику нормативно-методических документов «Безопасное обращение с отходами»,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1.Образование отходов при строительстве</w:t>
      </w:r>
    </w:p>
    <w:p>
      <w:pPr>
        <w:pStyle w:val="Normal"/>
        <w:widowControl w:val="false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 их утилизац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д началом производство работ выполняются внутриплощадочные подготовительные работы, включающие в себ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чистку территории строительной площадки от строительного мусор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нос зеленых насаждений, попадающих под пятно застройки и благоустройство: сосн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7м – 5 шт, сосн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12м – 6 шт, осина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=10м – 130 шт, береза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=10м – 130 шт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разборка существующего покрытия – щебеночного на площади 24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бетонного на площади 126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монтаж существующего металлического ограждения длиной 140 п.м.- 4.2 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бивка ограждения парковой зоны – 1044 п.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вещение строительной площадки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ка временных сан-бытовых и складских помещен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ичество строительного мусора ориентировочно за весь период составляет 1889,9 тонн. После завершения строительства строительный мусор вывозится на свалку. Отходы металла сдаются во «Вторчермет». Твердые бытовые отходы складируются в мусорные контейнеры и по мере накопления транспортом  вывозятся на полигон ТБ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личество ТБО при строительстве составляет – 1,6 т/год.</w:t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Расчет количества бытовых отходов при строительстве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Исходны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Максимальное количество рабочих – 32 человека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должительность строительства  – 12 месяцев (1 год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Количество бытовых отходов при строительств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 xml:space="preserve"> определено по формул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Q = N х P х U,   гд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- ориентировочная норма ТБО на одного человек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 - продолжительность строительств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- количество челове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чет количества бытовых отходов при строительстве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таблица №7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бочих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ь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3/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кг/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одово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3/год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т/год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.2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Расчет отходов при строительстве.</w:t>
      </w:r>
    </w:p>
    <w:p>
      <w:pPr>
        <w:pStyle w:val="Normal"/>
        <w:spacing w:lineRule="auto" w:line="360"/>
        <w:ind w:left="56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риентировочное количество строительного мусора составит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усор строительный от разборки покрытий и оснований</w:t>
      </w:r>
    </w:p>
    <w:p>
      <w:pPr>
        <w:pStyle w:val="Normal"/>
        <w:spacing w:lineRule="auto" w:line="360"/>
        <w:ind w:left="927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–</w:t>
      </w: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Cs/>
        </w:rPr>
        <w:t>1756.8 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срезка деревьев и кустарников, корчевка пней – 28.62 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демонтаж металлического ограждения – 4.2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остатки и огарки стальных сварочных электродов – 14кг х 0.08 кг/кг = 0.00112 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шлак сварочный – 14 кг х 12% = 0.00168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  <w:bCs/>
        </w:rPr>
        <w:t>потери песка при хранении – 0,7% х 10228,64 т = 71,6т;</w:t>
      </w:r>
    </w:p>
    <w:p>
      <w:pPr>
        <w:pStyle w:val="Normal"/>
        <w:spacing w:lineRule="auto" w:line="360"/>
        <w:ind w:left="92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lineRule="auto" w:line="360"/>
        <w:ind w:left="56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потери щебня при хранении  – 0,4% х 2613,42 т = 10,45т;</w:t>
      </w:r>
    </w:p>
    <w:p>
      <w:pPr>
        <w:pStyle w:val="Normal"/>
        <w:spacing w:lineRule="auto" w:line="36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cs="Courier New" w:ascii="Courier New" w:hAnsi="Courier New"/>
          <w:bCs/>
        </w:rPr>
        <w:t>- потери битума - 3% х 2.27 т</w:t>
      </w:r>
      <w:r>
        <w:rPr>
          <w:rFonts w:cs="Courier New" w:ascii="Courier New" w:hAnsi="Courier New"/>
          <w:bCs/>
          <w:vertAlign w:val="superscript"/>
        </w:rPr>
        <w:t xml:space="preserve"> </w:t>
      </w:r>
      <w:r>
        <w:rPr>
          <w:rFonts w:cs="Courier New" w:ascii="Courier New" w:hAnsi="Courier New"/>
          <w:bCs/>
        </w:rPr>
        <w:t xml:space="preserve"> = 0,068 т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cs="Courier New" w:ascii="Courier New" w:hAnsi="Courier New"/>
          <w:bCs/>
        </w:rPr>
        <w:t>- отходы асфальтобетона – 2% х 907,87 т</w:t>
      </w:r>
      <w:r>
        <w:rPr>
          <w:rFonts w:cs="Courier New" w:ascii="Courier New" w:hAnsi="Courier New"/>
          <w:bCs/>
          <w:vertAlign w:val="superscript"/>
        </w:rPr>
        <w:t xml:space="preserve"> </w:t>
      </w:r>
      <w:r>
        <w:rPr>
          <w:rFonts w:cs="Courier New" w:ascii="Courier New" w:hAnsi="Courier New"/>
          <w:bCs/>
        </w:rPr>
        <w:t xml:space="preserve"> = 18.15 т;</w:t>
      </w:r>
    </w:p>
    <w:p>
      <w:pPr>
        <w:pStyle w:val="Heading2"/>
        <w:rPr/>
      </w:pPr>
      <w:r>
        <w:rPr/>
        <w:t xml:space="preserve">ИТОГО:  1889,9   т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сь строительный мусор вывозится на территорию ЛОВС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 w:ascii="Courier New" w:hAnsi="Courier New"/>
          <w:b/>
          <w:bCs/>
        </w:rPr>
        <w:t xml:space="preserve">Величина ущерба от размещения отходов за период строительных работ.                                                    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</w:t>
      </w:r>
      <w:r>
        <w:rPr>
          <w:rFonts w:cs="Courier New" w:ascii="Courier New" w:hAnsi="Courier New"/>
        </w:rPr>
        <w:object w:dxaOrig="10489" w:dyaOrig="82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17.65pt;width:506.1pt;height:398.9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Excel.Sheet.12" ShapeID="ole_rId10" DrawAspect="Content" ObjectID="_66898711" r:id="rId10"/>
        </w:object>
      </w:r>
      <w:r>
        <w:rPr>
          <w:rFonts w:cs="Courier New" w:ascii="Courier New" w:hAnsi="Courier New"/>
        </w:rPr>
        <w:t>таблица №13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Вывод:</w:t>
      </w:r>
      <w:r>
        <w:rPr>
          <w:rFonts w:cs="Courier New" w:ascii="Courier New" w:hAnsi="Courier New"/>
        </w:rPr>
        <w:t xml:space="preserve"> Ущерб от размещения отходов, которые образовались в процессе строительства, составляет – </w:t>
      </w:r>
      <w:r>
        <w:rPr>
          <w:b/>
          <w:bCs/>
        </w:rPr>
        <w:t xml:space="preserve"> 1832606,5 </w:t>
      </w:r>
      <w:r>
        <w:rPr>
          <w:rFonts w:cs="Courier New" w:ascii="Courier New" w:hAnsi="Courier New"/>
          <w:b/>
          <w:bCs/>
        </w:rPr>
        <w:t xml:space="preserve">руб.       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период строительства для сбора строительных и бытовых отходов на строительной площадке предусмотрены мусорные контейне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удалении отходов должны соблюдаться все меры по защите окружающей среды: сбор и вывоз оставшегося металла на переработку, сведение до минимума объема отходов. Весь строительный мусор утилизируется на городской свалке отход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2.Образование отходов при эксплуатации   объекта и их утилизац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осле ввода зданий и сооружений производственной площадки  эксплуатационные отходы будут представлен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ухим сметом с асфальтированных покрытий тротуаров и проездов (класс опасности – 5, код – 912013000100 5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вердыми бытовыми отходами класс опасности – 4, код 912004000100 4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люминесцентными лампами наружного освещения, содержащие ртуть - класс опасности – 1, код – 353301001301 1</w:t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Расчет количества отходов при эксплуатации (1 год)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ет количества твердых бытовых отходов.</w:t>
      </w:r>
    </w:p>
    <w:p>
      <w:pPr>
        <w:pStyle w:val="Normal"/>
        <w:ind w:right="323" w:firstLine="56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е число единовременных посетителей территории парка, согласно СНиП 2.07.01-89* «Градостроительство» п.4.4 принято 70 человек на 1 га как для парка зон отдыха – 460 человек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Количество твердых отходов определено по формул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Q = N х U,    гд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- ориентировочная норма ТБО на одного человек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 - количество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Норма отходов взята по Сборнику удельных показателей применительно к гостиницам, так как отсутствуют нормативы образования отходов для парковых зон и скверов - 120 кг  или 0.7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на человека в год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Расчет количества твердых бытовых отходов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таблица №9</w:t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04"/>
        <w:gridCol w:w="821"/>
        <w:gridCol w:w="1012"/>
        <w:gridCol w:w="987"/>
        <w:gridCol w:w="1037"/>
        <w:gridCol w:w="969"/>
        <w:gridCol w:w="934"/>
        <w:gridCol w:w="960"/>
        <w:gridCol w:w="960"/>
        <w:gridCol w:w="960"/>
      </w:tblGrid>
      <w:tr>
        <w:trPr>
          <w:trHeight w:val="2497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ерител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личест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елове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люд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руз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отходов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кг/су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отходов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      </w:t>
            </w:r>
            <w:r>
              <w:rPr/>
              <w:t>м3/го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 отход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точное кол-во отходов кг/с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е кол-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ов м3/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е кол-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ов  т/год</w:t>
            </w:r>
          </w:p>
        </w:tc>
      </w:tr>
      <w:tr>
        <w:trPr>
          <w:cantSplit w:val="true"/>
        </w:trPr>
        <w:tc>
          <w:tcPr>
            <w:tcW w:w="9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бытовые отходы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ети-тел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</w:tr>
      <w:tr>
        <w:trPr>
          <w:trHeight w:val="402" w:hRule="atLeast"/>
          <w:cantSplit w:val="true"/>
        </w:trPr>
        <w:tc>
          <w:tcPr>
            <w:tcW w:w="8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Уличный смет.</w:t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Образуется при уборке твердых покрытий. Класс опасности – 5, код -9120130001005. Вывозятся на свалку ТБО. Количество смета посчитано только в границах проектируемого участк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Площадь убираемой территории (проезды, тротуары и площадки) –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Годовая норма накопления сухого смета с квадратного метра асфальтированных покрытий составляет – 5 кг, 0.006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х 5 кг/год = 90610 кг/год, 90,61 т/го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b/>
        </w:rPr>
        <w:t xml:space="preserve">                 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= 18122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х 0.0066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 = 119,6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Люминесцентные лампы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Отходы отработанных ртутных ламп образуются от замены ламп  наружного освещения по истечении нормативного срока службы ламп. Класс опасности – 1, код - </w:t>
      </w:r>
      <w:r>
        <w:rPr>
          <w:rFonts w:cs="Courier New" w:ascii="Courier New" w:hAnsi="Courier New"/>
          <w:bCs/>
        </w:rPr>
        <w:t>353301001301 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мене отработанных ртутных ламп, а также при их упаковке, погрузке и разгрузке необходимо соблюдать осторожность и принимать меры к сведению минимума боя ламп. Упаковка ламп для хранения и транспортировки осуществляется в заводскую упаковку или специальный контейнер, емкостью не более 100 ламп. Разбитые лампы, обнаруженные при вскрытии упаковки, ссыпаются в специальный герметичный контейнер. Транспортировка и хранение готовой продукции и содержащих ртуть изделий должны максимально исключать возможность механического повреждения изделий и тары, пролив и образование источников вторичного загрязнения воздуха ртутью. Предусматривается временное хранение ламп на территории объекта с последующим вывозом на и сдачей специализированному предприятию для переработк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ламп, подлежащих утилизации, рассчитано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u w:val="single"/>
        </w:rPr>
        <w:t>Nр</w:t>
      </w:r>
      <w:r>
        <w:rPr>
          <w:rFonts w:ascii="Courier New" w:hAnsi="Courier New" w:cs="Courier New"/>
          <w:u w:val="single"/>
        </w:rPr>
        <w:t>ִ</w:t>
      </w:r>
      <w:r>
        <w:rPr>
          <w:rFonts w:cs="Courier New" w:ascii="Courier New" w:hAnsi="Courier New"/>
          <w:u w:val="single"/>
        </w:rPr>
        <w:t xml:space="preserve">л.х Тисп.     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 =       Нр.л.               шт.             где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р</w:t>
      </w:r>
      <w:r>
        <w:rPr>
          <w:rFonts w:ascii="Courier New" w:hAnsi="Courier New" w:cs="Courier New"/>
        </w:rPr>
        <w:t>ִ</w:t>
      </w:r>
      <w:r>
        <w:rPr>
          <w:rFonts w:cs="Courier New" w:ascii="Courier New" w:hAnsi="Courier New"/>
        </w:rPr>
        <w:t>л - количество  ламп, установленных в здании  шт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п. – время работы лампы в год на данном объекте, ча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.л. – нормативный срок службы лампы, час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 №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162"/>
        <w:gridCol w:w="1084"/>
        <w:gridCol w:w="1594"/>
        <w:gridCol w:w="1504"/>
        <w:gridCol w:w="176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м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с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р.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 ламп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, кг/год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аТ-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аТ -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Количество отходов 1 класса опасности составит 0.01998 т/год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Утилизация отходов.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т и бытовые отходы вывозятся на городскую свалку по предварительно заключенному догово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ходы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ласса опасности – люминесцентные лампы сдаются специализированному предприятию по утилизации отходов такого класс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Ущерб и плата за размещение отходов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В проекте рассчитана плата за загрязнение окружающей природной среды в период эксплуатац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Платежи перечисляются на счета экологического фонда и используются в соответствии с законом. Размеры платежей представляют собой компенсацию за экологический ущерб от воздействия объекта на окружающую сред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1. Оценка ущерба, наносимого окружающей природной среде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 эксплуатации объе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Ущерб, наносимый окружающей природной среде за период эксплуатации объекта (1год), составляет в ценах 2008 года – </w:t>
      </w:r>
      <w:r>
        <w:rPr>
          <w:rFonts w:cs="Courier New" w:ascii="Courier New" w:hAnsi="Courier New"/>
          <w:b/>
        </w:rPr>
        <w:t>59969,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руб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а  за размещение отходов  рассчитана по формуле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Р =  Q х N х К1 х К2 х К3,  руб     где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Q - количество хоз-бытовых и поверхностных сток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твердых бытовых отходов в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год, сухого смёта в т/г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 - норматив платы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1 – инфляционный коэффициент = 1.4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2 - коэффициент экологической значимости почвы территорий Российской Федерации для Западно-Сибирского региона = 1.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3 – коэффициент для Севера= 2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ет платы представлен в таблице №13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№13</w:t>
      </w:r>
    </w:p>
    <w:tbl>
      <w:tblPr>
        <w:tblW w:w="8874" w:type="dxa"/>
        <w:jc w:val="left"/>
        <w:tblInd w:w="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70"/>
        <w:gridCol w:w="1320"/>
        <w:gridCol w:w="1114"/>
        <w:gridCol w:w="566"/>
        <w:gridCol w:w="840"/>
        <w:gridCol w:w="1484"/>
      </w:tblGrid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ходов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-</w:t>
            </w:r>
          </w:p>
          <w:p>
            <w:pPr>
              <w:pStyle w:val="Normal"/>
              <w:jc w:val="center"/>
              <w:rPr/>
            </w:pPr>
            <w:r>
              <w:rPr/>
              <w:t>тив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>руб/м3</w:t>
            </w:r>
          </w:p>
          <w:p>
            <w:pPr>
              <w:pStyle w:val="Normal"/>
              <w:jc w:val="center"/>
              <w:rPr/>
            </w:pPr>
            <w:r>
              <w:rPr/>
              <w:t>руб/т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  <w:p>
            <w:pPr>
              <w:pStyle w:val="Normal"/>
              <w:rPr/>
            </w:pPr>
            <w:r>
              <w:rPr/>
              <w:t>опас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1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2х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е</w:t>
            </w:r>
          </w:p>
          <w:p>
            <w:pPr>
              <w:pStyle w:val="Normal"/>
              <w:jc w:val="center"/>
              <w:rPr/>
            </w:pPr>
            <w:r>
              <w:rPr/>
              <w:t>отходов в ценах 2008г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8,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004000100 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1,2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смёт с</w:t>
            </w:r>
          </w:p>
          <w:p>
            <w:pPr>
              <w:pStyle w:val="Normal"/>
              <w:rPr/>
            </w:pPr>
            <w:r>
              <w:rPr/>
              <w:t>территории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2013000100 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9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минесцентные лампы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9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3010013011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х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69,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Сметная стоимость природоохранных мероприят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метная стоимость природоохранных мероприятий включает в себя стоимость работ по предотвращению загрязнения водного бассейна и землеохранные мероприятия (в ценах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артала 2008г)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№14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Наименование мероприят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Стоимость, тыс. руб</w:t>
            </w:r>
          </w:p>
        </w:tc>
      </w:tr>
      <w:tr>
        <w:trPr>
          <w:trHeight w:val="54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ые форм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07.15</w:t>
            </w:r>
          </w:p>
        </w:tc>
      </w:tr>
      <w:tr>
        <w:trPr>
          <w:trHeight w:val="54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зелен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,2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ка для мусорных контейнеро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4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ские площадк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3,5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овые алле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03,9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жная одежда (стоянки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16,6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отводные лотк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1,6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ТОГО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7436,5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  <w:sz w:val="28"/>
        </w:rPr>
        <w:t>11. Оценка воздействия объекта на окружающую природную среду.</w:t>
      </w:r>
    </w:p>
    <w:p>
      <w:pPr>
        <w:pStyle w:val="Normal"/>
        <w:widowControl w:val="false"/>
        <w:ind w:left="426" w:hanging="426"/>
        <w:jc w:val="both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widowControl w:val="false"/>
        <w:ind w:hanging="426"/>
        <w:jc w:val="both"/>
        <w:rPr>
          <w:rFonts w:ascii="Courier New" w:hAnsi="Courier New" w:cs="Courier New"/>
          <w:bCs/>
          <w:szCs w:val="2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нный объект относится к сооружениям с допустимым негативным воздействием на окружающую природную среду.</w:t>
      </w:r>
    </w:p>
    <w:p>
      <w:pPr>
        <w:pStyle w:val="Normal"/>
        <w:widowControl w:val="false"/>
        <w:ind w:hanging="426"/>
        <w:jc w:val="both"/>
        <w:rPr/>
      </w:pPr>
      <w:r>
        <w:rPr>
          <w:rFonts w:eastAsia="Courier New" w:cs="Courier New" w:ascii="Courier New" w:hAnsi="Courier New"/>
          <w:bCs/>
          <w:szCs w:val="20"/>
        </w:rPr>
        <w:t xml:space="preserve">   </w:t>
      </w:r>
      <w:r>
        <w:rPr>
          <w:rFonts w:cs="Courier New" w:ascii="Courier New" w:hAnsi="Courier New"/>
        </w:rPr>
        <w:t>Процесс строительных работ оказывает негативное воздействие на окружающую среду и является единовременным и незначительным.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Источником загрязнения атмосферы являются гостевые парковки на 32 и 75 машино-мест.  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нализ расчета рассеивания вредных веществ показал, что значения приземных концентраций не превышают 0.1 ПДК с учетом фона по всем загрязняющим веществам.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Количество отходов, образовавшихся в период строительства, составляет –  тонны, ТБО – </w:t>
      </w:r>
      <w:r>
        <w:rPr>
          <w:rFonts w:cs="Courier New" w:ascii="Courier New" w:hAnsi="Courier New"/>
          <w:b/>
        </w:rPr>
        <w:t>6,44</w:t>
      </w:r>
      <w:r>
        <w:rPr>
          <w:rFonts w:cs="Courier New" w:ascii="Courier New" w:hAnsi="Courier New"/>
          <w:b/>
          <w:bCs/>
        </w:rPr>
        <w:t>т</w:t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ЛИТЕРАТУР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7.2.3.02-78 "Охрана природы. Атмосфера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Д-86 "Методика расчёта концентраций в атмосферном воздухе вредных веществ, содержащихся в выбросах предприятий."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РД 52.04.52-85.Руководящий документ. Методические указания,  регулирование выбросов при неблагоприятных метеорологических услов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Предельно допустимые концентрации (ПДК) загрязняющих веществ в атмосферном воздухе населённых м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Методика проведения инвентаризации выбросов загрязняющих веществ в атмосферу для автотранспортных предприятий (расчётным методом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расчёта выбросов в  атмосферу загрязняющих веществ автотранспортом на городских магистралях. Москва 1997 г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7.01-89. Градостроитель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3-01-99 "Строительная климатология"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</w:rPr>
        <w:t>Пособие к СНиП 11-01-95 по разработке раздела "Охрана окружающей среды"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СНиП 23-03-2003 «Защита от шума»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«Руководство по учёту в проектах планировки и застройки городов требований снижения уровней шума», Москва, 1984 г.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2.Практическое пособие к СП 11-101-95 по разработке раздела «Оценка воздействия на окружающую среду» при обосновании инвестиций в строительство предприятий, зданий и сооружений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3.СанПин 2.2.1/2.1.1.1200-03. Санитарно-защитные зоны и санитарная классификация предприятий, сооружений и  иных объектов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4.СНиП 2.04.03-85 “Канализация. Наружные сети  и  сооруж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5.СНиП 2.04.02-84* “Водоснабжение. Наружные сети и сооружения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ourier New" w:ascii="Courier New" w:hAnsi="Courier New"/>
        </w:rPr>
        <w:t>16.Сборник удельных показателей образования отходов  производства и потребления. Москва, 1999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ГОСТ 17.11.03  Охрана природы. Гидросфер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ГОСТ 17.4.3.02-85 Охрана природы. Почвы. Требования к охране плодородного слоя почвы при производстве земляных рабо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.Земельный кодекс 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035</wp:posOffset>
              </wp:positionH>
              <wp:positionV relativeFrom="page">
                <wp:posOffset>262890</wp:posOffset>
              </wp:positionV>
              <wp:extent cx="7034530" cy="1022096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4400" cy="10221120"/>
                        <a:chOff x="0" y="0"/>
                        <a:chExt cx="7034400" cy="10221120"/>
                      </a:xfrm>
                    </wpg:grpSpPr>
                    <wps:wsp>
                      <wps:cNvSpPr/>
                      <wps:spPr>
                        <a:xfrm>
                          <a:off x="44496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49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49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36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784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4 - 07 - ОО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35pt;margin-top:20.7pt;width:596.3pt;height:804.8pt" coordorigin="-407,414" coordsize="11926,16096">
              <v:rect id="shape_0" fillcolor="white" stroked="t" o:allowincell="f" style="position:absolute;left:1142;top:15663;width:10376;height:846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42;top:16228;width:55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142;top:15946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142;top:15663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704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702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702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264;top:16228;width:559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264;top:15946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264;top:15663;width:559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23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24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24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385;top:16228;width:84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386;top:15946;width:84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386;top:15663;width:84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4226;top:16228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4227;top:15946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4227;top:15663;width:560;height:281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0957;top:15663;width:560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0960;top:15943;width:557;height:56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725;top:11712;width:415;height:1408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24;top:11147;width:1411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407;top:12272;width:1977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24;top:14533;width:1411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721;top:15099;width:419;height:1410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142;top:414;width:10376;height:15248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4769;top:15665;width:6199;height:8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4 - 07 - ОО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0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u w:val="single"/>
    </w:rPr>
  </w:style>
  <w:style w:type="paragraph" w:styleId="1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993" w:leader="none"/>
      </w:tabs>
      <w:spacing w:lineRule="auto" w:line="312"/>
      <w:ind w:left="0" w:right="0" w:firstLine="851"/>
    </w:pPr>
    <w:rPr>
      <w:rFonts w:ascii="Times New Roman" w:hAnsi="Times New Roman" w:cs="Times New Roman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312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center"/>
    </w:pPr>
    <w:rPr>
      <w:rFonts w:ascii="Courier New" w:hAnsi="Courier New" w:cs="Courier New"/>
      <w:sz w:val="22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2:00Z</dcterms:created>
  <dc:creator>1</dc:creator>
  <dc:description/>
  <cp:keywords/>
  <dc:language>en-US</dc:language>
  <cp:lastModifiedBy>agss</cp:lastModifiedBy>
  <dcterms:modified xsi:type="dcterms:W3CDTF">2008-10-02T10:18:00Z</dcterms:modified>
  <cp:revision>19</cp:revision>
  <dc:subject/>
  <dc:title>1</dc:title>
</cp:coreProperties>
</file>